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  <w:t>52/05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Rozpočtová opatření  č. 41 – 47, použití IF - STARZ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Závěrečný účet ročního hospodaření města Strakonice a jím zřizovaných a založených organizací za rok 20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Účetní závěrka města Strakonice za rok 20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 Rozpočtová opatření č. 41 - 4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41  ve výši  602 079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V.  čtvrtletí roku 2015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5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lesy – OLH IV. čtvrtletí 2015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42  ve výši  112 705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e státního rozpočtu v rámci dotačního programu Bezpečnostní dobrovolník na projekt „Dobrovolně pro Strakonice 2016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43  ve výši  64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v rámci dotačního programu Rozvoj venkova a krajiny za účelem zajištění projektu „Publikace Zahradou poznání 2013 – 2015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44  ve výši  18 357,- Kč</w:t>
      </w:r>
    </w:p>
    <w:p>
      <w:pPr>
        <w:pStyle w:val="Normal"/>
        <w:widowControl w:val="false"/>
        <w:autoSpaceDE w:val="false"/>
        <w:jc w:val="both"/>
        <w:rPr/>
      </w:pPr>
      <w:r>
        <w:rPr/>
        <w:t>Vratka nedočerpaných finančních prostředků ZŠ Povážská Strakonice na projekt „Vzdělávání pro konkurenceschopnost“ na základě konečného vyúčtování projekt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45  ve výši  33 058,- Kč</w:t>
      </w:r>
    </w:p>
    <w:p>
      <w:pPr>
        <w:pStyle w:val="Normal"/>
        <w:widowControl w:val="false"/>
        <w:autoSpaceDE w:val="false"/>
        <w:jc w:val="both"/>
        <w:rPr/>
      </w:pPr>
      <w:r>
        <w:rPr/>
        <w:t>Vratka nedočerpaných finančních prostředků ZŠ Dukelská Strakonice na projekt „Vzdělávání pro konkurenceschopnost“ na základě konečného vyúčtování projekt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46  ve výši  225 000,- Kč </w:t>
      </w:r>
    </w:p>
    <w:p>
      <w:pPr>
        <w:pStyle w:val="TextBody"/>
        <w:rPr/>
      </w:pPr>
      <w:r>
        <w:rPr/>
        <w:t>Zvýšení rozpočtu výdajů peněžního fondu  FKSP v souladu s platnou Směrnicí k použití prostředků z Účelového fondu města Strakonice – FKSP. Rozpočtové opatření bude kryto použitím prostředků minulých let na účtu FKSP.</w:t>
      </w:r>
    </w:p>
    <w:p>
      <w:pPr>
        <w:pStyle w:val="TextBody"/>
        <w:rPr/>
      </w:pPr>
      <w:r>
        <w:rPr/>
        <w:t>(v tis. Kč)</w:t>
      </w:r>
    </w:p>
    <w:tbl>
      <w:tblPr>
        <w:tblW w:w="937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7"/>
        <w:gridCol w:w="173"/>
        <w:gridCol w:w="1084"/>
        <w:gridCol w:w="948"/>
        <w:gridCol w:w="93"/>
        <w:gridCol w:w="679"/>
        <w:gridCol w:w="679"/>
        <w:gridCol w:w="1022"/>
        <w:gridCol w:w="876"/>
        <w:gridCol w:w="162"/>
      </w:tblGrid>
      <w:tr>
        <w:trPr>
          <w:trHeight w:val="495" w:hRule="atLeast"/>
        </w:trPr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5.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KSP -  výdaje celkem 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,0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3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,0</w:t>
            </w:r>
          </w:p>
        </w:tc>
      </w:tr>
      <w:tr>
        <w:trPr>
          <w:trHeight w:val="270" w:hRule="atLeast"/>
        </w:trPr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t FKSP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</w:t>
            </w:r>
          </w:p>
        </w:tc>
        <w:tc>
          <w:tcPr>
            <w:tcW w:w="7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,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7</w:t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,0</w:t>
            </w:r>
          </w:p>
        </w:tc>
      </w:tr>
      <w:tr>
        <w:trPr>
          <w:trHeight w:val="256" w:hRule="atLeast"/>
        </w:trPr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6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</w:t>
            </w:r>
          </w:p>
        </w:tc>
        <w:tc>
          <w:tcPr>
            <w:tcW w:w="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Doporučuje ZM schválit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 xml:space="preserve">RO  č. 47  ve výši  132 59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výdajů na úhradu neuhrazené ztráty minulých let organizace Strakonická televize, s.r.o., na základě rozhodnutí jediného společníka obchodní společnosti, jímž je Město Strakonice. Ztráta vznikla v letech 2004 – 2014 (v r. 2004 ve výši 8 tis. Kč, r. 2005 -  14 tis. Kč,  r. 2006 – 14 tis. Kč, r. 2007 – 12 tis. Kč,  r. 2008 – 7 tis. Kč, r. 2009 – 9 tis. Kč, r. 2010 – 10 tis. Kč, r. 2011 – 11 tis. Kč, r. 2012 – 15 tis. Kč, r. 2013 – 18 tis. Kč, r. 2014 – 15 tis. Kč).  Z celkové ztráty (132 589,34 Kč) představuje cca 85 tis. Kč odpis licence a zřizovací výdaje, cca 48 tis. pak výdaje za vedení účetnictví, zpracování daňového přiznání a bankovní poplatky. Organizace nevykazovala žádné příjmy, byla pouze držitelem licence, která byla vydána v roce 2004 a končí 4. 11. 2016, a to na samostatný subjekt Strakonická televize s.r.o. Činnost strakonické televize probíhala v rámci činnosti příspěvkové organizace Městské kulturní středisko Strakonice, účetnictví bylo u MěKS vedeno odděleně na samostatném středisku a její hospodaření bylo součástí rozpočtu MěKS.</w:t>
      </w:r>
    </w:p>
    <w:p>
      <w:pPr>
        <w:pStyle w:val="Heading3"/>
        <w:rPr/>
      </w:pPr>
      <w:r>
        <w:rPr/>
        <w:t>III. Ukládá</w:t>
      </w:r>
    </w:p>
    <w:p>
      <w:pPr>
        <w:pStyle w:val="TextBody"/>
        <w:rPr/>
      </w:pPr>
      <w:r>
        <w:rPr/>
        <w:t>finančnímu odboru rozpočtová opatření č. 41 – 46 provést a rozpočtové opatření č. 47 předložit ke schválení na nejbližším jednání ZM.</w:t>
      </w:r>
    </w:p>
    <w:p>
      <w:pPr>
        <w:pStyle w:val="Heading3"/>
        <w:rPr/>
      </w:pPr>
      <w:r>
        <w:rPr/>
        <w:t>IV. Souhlasí</w:t>
      </w:r>
    </w:p>
    <w:p>
      <w:pPr>
        <w:pStyle w:val="TextBody"/>
        <w:rPr/>
      </w:pPr>
      <w:r>
        <w:rPr/>
        <w:t>s použitím investičního fondu příspěvkové organizace Správa tělovýchovných a rekreačních zařízení Strakonice na pořízení služebního vozidla k zajišťování provozu středisek v pořizovací ceně do 300 000,- Kč. Zůstatek investičního fondu k 31. 12. 2015 činí 245 tis. Kč, odpisy v roce 2016 jsou schváleny ve výši 174 tis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Závěrečný účet ročního hospodaření města Strakonice a jím zřizovaných a založených organizací za rok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Doporučuje ZM souhlasit  </w:t>
      </w:r>
    </w:p>
    <w:p>
      <w:pPr>
        <w:pStyle w:val="Normal"/>
        <w:jc w:val="both"/>
        <w:rPr/>
      </w:pPr>
      <w:r>
        <w:rPr/>
        <w:t>s celoročním hospodařením města Strakonice a jím zřizovaných a založených organizací za rok 2015 s výhrad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Doporučuje ZM přijmout  </w:t>
      </w:r>
    </w:p>
    <w:p>
      <w:pPr>
        <w:pStyle w:val="Normal"/>
        <w:jc w:val="both"/>
        <w:rPr/>
      </w:pPr>
      <w:r>
        <w:rPr/>
        <w:t>opatření potřebná k nápravě zjištěných chyb a nedostatků ve smyslu ustanovení § 13 odst. 1 písm. b) zákona č. 420/2004 Sb., v platném zně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Účetní závěrka města Strakonice za rok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Doporučuje ZM schválit  </w:t>
      </w:r>
    </w:p>
    <w:p>
      <w:pPr>
        <w:pStyle w:val="Normal"/>
        <w:jc w:val="both"/>
        <w:rPr/>
      </w:pPr>
      <w:r>
        <w:rPr/>
        <w:t>účetní závěrku města Strakonice za rok 2015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59:00Z</dcterms:created>
  <dc:creator>Jankovcova</dc:creator>
  <dc:description/>
  <dc:language>en-US</dc:language>
  <cp:lastModifiedBy>Havrdova</cp:lastModifiedBy>
  <cp:lastPrinted>2016-05-18T11:01:00Z</cp:lastPrinted>
  <dcterms:modified xsi:type="dcterms:W3CDTF">2016-05-19T11:35:00Z</dcterms:modified>
  <cp:revision>123</cp:revision>
  <dc:subject/>
  <dc:title>Městský úřad Strakonice</dc:title>
</cp:coreProperties>
</file>